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114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9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593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195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189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808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740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595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82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446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27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833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295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