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884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851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254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137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920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436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263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876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661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581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529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902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163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909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836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772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826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