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250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898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241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336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297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402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423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244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016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612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236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75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671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52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8439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