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154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838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001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197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39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030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357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73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52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670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833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486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158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