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793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658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713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079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680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714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355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929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704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083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335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965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68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687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107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447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168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