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17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034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893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702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589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633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507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879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82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261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518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866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523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182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707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