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270150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465834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