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62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68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84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95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09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799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2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23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96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64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14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73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2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