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316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958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989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4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355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94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55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759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622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531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210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156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816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6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38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18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4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