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84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99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630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56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671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037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126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224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4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48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113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84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33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091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