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12896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78110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88078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31301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31875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30842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01940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88720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76794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44210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82349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65583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38776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