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52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47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4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60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705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49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99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79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18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59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047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02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809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409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09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8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60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