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58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1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1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072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184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21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031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484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90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545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71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66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78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9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