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639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441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346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365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441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760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979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246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472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738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1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862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704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