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42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483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953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66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89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3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82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1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464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97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2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38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5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441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64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01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223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