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3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162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51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632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9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086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72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42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71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0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47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2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18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