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1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114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371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284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471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54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732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206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02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521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13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464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