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108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45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899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86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789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986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220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005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358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550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21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428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804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10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14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508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54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