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72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357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845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438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166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748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724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594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6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03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032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279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334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951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849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