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3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94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66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84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8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72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5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803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11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98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1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4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