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407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695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20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925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428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577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506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628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262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083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098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066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087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634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905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891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335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