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433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764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436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760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570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824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599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562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382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288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346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699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223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008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994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