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35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9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55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95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2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37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09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52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46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26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6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39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8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