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688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913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936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139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533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384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061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856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53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687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814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194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322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73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815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680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25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