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20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09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535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878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13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44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45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69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39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11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78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01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25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46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538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