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166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21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712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34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7919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92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05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226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380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90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0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7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44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