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14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55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543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670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641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7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42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37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963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78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89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7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44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77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56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28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94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