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060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701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658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326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636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679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045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4025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735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212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793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250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137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668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234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