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590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917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123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780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639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04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01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299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450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8790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74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40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683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