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481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02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895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248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87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358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602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8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14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6747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958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22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076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112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427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56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754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