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43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543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917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9320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367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766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532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719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19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441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993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059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442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255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30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