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417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67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264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330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301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836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943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630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53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51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16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6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095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