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26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82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63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46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38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749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86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516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6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20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87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57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239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627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32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99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68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