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757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031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507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680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616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548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965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313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227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696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10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674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885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696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820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