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67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30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19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760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39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64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37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62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837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28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9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767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