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82057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53399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56825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24419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80610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73723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72643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01334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53902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88833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06767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29740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78482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91503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9489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46679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30005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