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482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991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811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547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961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106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564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969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461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126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369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493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486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90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6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