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32814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15525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47525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59881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99679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08508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14336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27813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1361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75803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50526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64866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67500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