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328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848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478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14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469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828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528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673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733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348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080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801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596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163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353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919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681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