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03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74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2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293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897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44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08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68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70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3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62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33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20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36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75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