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26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92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33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277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2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608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5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32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514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59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40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80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872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