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927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97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310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04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001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871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961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029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27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154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52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397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036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739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809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945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993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