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0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48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50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43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44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85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18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56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40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4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615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465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516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355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