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159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471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322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5208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1287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678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1377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6377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1721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6498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454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865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6767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