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6863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877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702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1378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5538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6042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2978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2970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3451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5376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903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897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0304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5119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6371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1223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7471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