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299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31584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2024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71427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1306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85400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4351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76238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17798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29011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3530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11271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11956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7498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7123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