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8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4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95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7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7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05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45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7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40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8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8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72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