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24386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0813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24465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17806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64712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61405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91155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97400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0220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61275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8162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8467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74070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13802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03136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50880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74958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