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46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350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12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74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728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13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41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637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445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924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134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92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802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74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694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