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77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180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858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46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489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176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173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703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604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638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418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665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638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